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Beichner</w:t>
        <w:tab/>
        <w:tab/>
        <w:tab/>
        <w:tab/>
        <w:tab/>
        <w:tab/>
        <w:tab/>
        <w:tab/>
        <w:t xml:space="preserve">        English 9</w:t>
      </w:r>
    </w:p>
    <w:p>
      <w:pPr>
        <w:pStyle w:val="Normal"/>
        <w:rPr/>
      </w:pPr>
      <w:r>
        <w:rPr/>
        <w:t>5/19/10</w:t>
        <w:tab/>
        <w:tab/>
        <w:tab/>
        <w:tab/>
        <w:tab/>
        <w:tab/>
        <w:tab/>
        <w:tab/>
        <w:t xml:space="preserve">        Romeo and Juliet</w:t>
      </w:r>
    </w:p>
    <w:p>
      <w:pPr>
        <w:pStyle w:val="Normal"/>
        <w:spacing w:lineRule="auto" w:line="360"/>
        <w:rPr/>
      </w:pPr>
      <w:r>
        <w:rPr/>
      </w:r>
    </w:p>
    <w:p>
      <w:pPr>
        <w:pStyle w:val="Normal"/>
        <w:spacing w:lineRule="auto" w: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4.7pt;width:431.95pt;height:50.2pt;mso-wrap-style:none;v-text-anchor:middle" type="_x0000_t136">
            <v:path textpathok="t"/>
            <v:textpath on="t" fitshape="t" string="Parents vs. Teenagers" style="font-family:&quot;Arial Black&quot;;font-size:12pt"/>
            <v:fill o:detectmouseclick="t" color2="blue"/>
            <v:stroke color="#eaeaea" weight="12600" joinstyle="miter" endcap="flat"/>
            <v:shadow on="t" obscured="f" color="silver"/>
            <w10:wrap type="none"/>
          </v:shape>
        </w:pict>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ind w:firstLine="720"/>
        <w:rPr/>
      </w:pPr>
      <w:r>
        <w:rPr/>
        <w:t>My parents do have rules set for me. Some of them are just common sense, but others that I don’t understand or agree with, I have to be told. Another thing that separates the kinds of rules is whether they are debatable or not. I usually know when to draw the line. Of course, if I break any of the rules there are certainly consequences to go along.</w:t>
      </w:r>
    </w:p>
    <w:p>
      <w:pPr>
        <w:pStyle w:val="Normal"/>
        <w:spacing w:lineRule="auto" w:line="360"/>
        <w:rPr/>
      </w:pPr>
      <w:r>
        <w:rPr/>
        <w:tab/>
        <w:t>To start off, the basic rules set for me are mostly common sense rules that I don’t need to be told. Certain rules under this category are simple things like not getting in trouble in school, getting good grades, and not talking back to them. Those first two are easy; I do sometimes have trouble with talking back though. That is probably my biggest problem when dealing with rules. Sometimes I just don’t agree with what they say and that is how I handle it. There are also certain rules that I know are negotiable. I know that if they tell me I can’t go somewhere, I can try to find a way to make it easier on them, which usually doesn’t get me in much trouble. A few times I do push the limits on what I’m debating, and I can get in trouble for those.</w:t>
      </w:r>
    </w:p>
    <w:p>
      <w:pPr>
        <w:pStyle w:val="Normal"/>
        <w:spacing w:lineRule="auto" w:line="360"/>
        <w:rPr/>
      </w:pPr>
      <w:r>
        <w:rPr/>
        <w:tab/>
        <w:t>I do in fact receive some punishments for when I break a rule. I do know for a fact that some of my punishments are nowhere near as harsh as the ones other kids my age receive. Like I said, talking back is my biggest problem. The punishment that I can get for that is maybe not being able to go hang out with my friends for a few days or something like that. Nothing really big ever happens that keeps me from doing it again. I would have to say that when I do get punished, though, I do usually deserve it.</w:t>
      </w:r>
    </w:p>
    <w:p>
      <w:pPr>
        <w:pStyle w:val="Normal"/>
        <w:spacing w:lineRule="auto" w:line="360"/>
        <w:rPr/>
      </w:pPr>
      <w:r>
        <w:rPr/>
        <w:tab/>
        <w:t>From what I’ve heard, my parents did have some rules when they were kids, but nothing major. I guess my mom was never really allowed to go many places, but I don’t think she ever wanted to go anywhere. A lot of her friends lived near her so she could just walk there. I’m pretty sure my dad was the same way. He lived right in town so he could hang out with his friends whenever he wanted. I think his parents were pretty lenient on him, so he did not have many rules to follow. He has told me stories of him and his buddies getting in trouble around town, but somehow his parents never found out. There is no way any kids could get away with that now.</w:t>
      </w:r>
    </w:p>
    <w:p>
      <w:pPr>
        <w:pStyle w:val="Normal"/>
        <w:spacing w:lineRule="auto" w:line="360"/>
        <w:rPr/>
      </w:pPr>
      <w:r>
        <w:rPr/>
        <w:tab/>
        <w:t xml:space="preserve">As anyone can see, I do have some rules in my life, but none of them are completely unbearable, and they don’t ever change how I live dramatically. I believe that I am very grateful to have the set of rules that I have, as compared to other people my ag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2:05:00Z</dcterms:created>
  <dc:creator>Tyler Beichner</dc:creator>
  <dc:description/>
  <cp:keywords/>
  <dc:language>en-US</dc:language>
  <cp:lastModifiedBy>Tyler Beichner</cp:lastModifiedBy>
  <dcterms:modified xsi:type="dcterms:W3CDTF">2010-05-20T02:05:00Z</dcterms:modified>
  <cp:revision>2</cp:revision>
  <dc:subject/>
  <dc:title>Tyler Beichner</dc:title>
</cp:coreProperties>
</file>